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46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9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82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3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40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4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1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213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52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38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36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96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9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48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22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99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65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