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122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356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934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636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225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879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480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828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9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794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212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771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277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