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06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389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68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64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317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955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30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12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2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891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499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66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857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93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07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