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41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19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42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71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87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21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29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2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26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2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6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7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7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728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89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672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857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