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098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30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259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08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5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30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60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722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031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85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39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00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89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