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142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529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962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09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586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356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632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181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06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703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515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557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990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933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586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