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190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100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966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54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805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941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60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500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480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20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175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327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049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602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155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54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