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727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012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988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129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913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322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208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8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115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856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157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495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624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