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2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905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079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189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222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01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89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576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73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965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798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766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743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592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531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