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14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16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86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9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72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72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0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72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49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1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85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77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07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30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43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