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699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208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666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969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131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787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117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592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035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612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217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699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711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