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843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056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17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246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34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85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18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90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251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870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09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342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821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808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580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