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324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291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137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613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61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95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129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22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85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027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14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68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675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280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997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167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656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