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89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9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457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422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755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867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067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159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643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465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870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171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71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