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8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789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302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108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3170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16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104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4503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055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856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06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329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60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049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31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