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951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596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0420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314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250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4810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647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696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696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428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061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057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872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668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057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6523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504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