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233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982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77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5840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655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181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375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179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416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3383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389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136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951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