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45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268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9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323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102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152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98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834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181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6260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7753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109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36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078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921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