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448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9612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802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228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850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702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224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326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5014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081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74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761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763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1268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413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970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967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