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56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961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823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494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117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03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484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577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862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45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97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861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060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