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266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2166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360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425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400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784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74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3031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106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60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890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64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986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815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653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