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111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412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236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097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513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366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621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405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413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457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815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96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2074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778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427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721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897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