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60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530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641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93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9760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4297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922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47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7455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458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601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91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614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