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342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729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349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765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748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78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912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38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961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012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109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757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281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34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443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