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56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672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882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855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304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513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724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6413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105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3801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191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196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3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94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024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921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602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