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9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74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064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197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4306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742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837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74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333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55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09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285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12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