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236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2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4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99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5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576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09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661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93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19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326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1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960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84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33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