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31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744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55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138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2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014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59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633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016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79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31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994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135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71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853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28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