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983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407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611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845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727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294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459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697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92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895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548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001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717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