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844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930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927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301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477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285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56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663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010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21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16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635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622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827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48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