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893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066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878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532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304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467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354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796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338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522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51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636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124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573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37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675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531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