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59043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81138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01776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96646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62232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55568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58605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23956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68275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46302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2952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48084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37115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