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512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16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61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82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10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032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971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730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248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66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01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745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735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