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971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018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110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788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439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509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928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18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723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683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79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203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316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217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92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438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776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