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46054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890113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168686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59550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016204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451541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308278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880903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560422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970945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81965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12409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750389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