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217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215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49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721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273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855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305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7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163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86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070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91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83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596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