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437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314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308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064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110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011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215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7718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33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953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289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586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104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972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181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695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766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