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3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921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289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591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397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545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439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11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431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70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636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501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