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633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36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99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361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281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96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451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332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01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09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05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9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01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8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33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