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8526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577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4231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4846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9723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3078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9747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1945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9486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9603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854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018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0785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3280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1011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5530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3850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