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7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652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201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37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85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213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06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202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222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04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553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47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155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