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6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772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15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921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338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4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673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966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91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71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12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73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1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93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