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4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7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88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669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51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904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35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15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58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14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2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22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80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74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43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7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4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