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8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4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22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75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1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076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91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7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8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6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1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11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