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62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752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04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269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707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349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676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84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89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331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20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112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09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