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451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535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989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128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752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520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086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452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931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687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78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83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61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028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611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711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505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