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17753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97312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43129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16588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6692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0324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71483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80795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76543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5389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69031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24785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883091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