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57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360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175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863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13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603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412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277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040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757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768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606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74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022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046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