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0234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349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0590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2097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7723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5824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6494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7683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1954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6877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31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429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769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6228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5914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6449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8544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