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103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298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18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807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783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683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280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714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827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130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675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607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560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